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1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 27.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Бизнис иновациони центар'' д.о.о.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5. годину, број: 01-201/24, који је Скупштина Привредног друштва ''Бизнис иновациони центар'' д.о.о. Крагујевац, донела Одлуком број: 01-202/24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6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Бизнис иновациони центар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″Бизнис иновациони центар″ д.о.о.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Привредног друштва ''Бизнис иновациони центар''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Бизнис иновациони центар'' д.о.о. Крагујевац за 2025. годину износе 12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4. години број 400-3388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децембра 2024. године и Годишњим програмом пословања Привредног друштва ''Бизнис иновациони центар'' д.о.о. Крагујевац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број 01-188/24 од 13. дец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ивредног друштва ''Бизнис иновациони центар'' д.о.о.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4-12-27T14:54:00Z</cp:lastPrinted>
  <dcterms:modified xsi:type="dcterms:W3CDTF">2024-12-27T13:54:00Z</dcterms:modified>
  <cp:revision>422</cp:revision>
  <dc:subject/>
  <dc:title/>
</cp:coreProperties>
</file>